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0.5</w:t>
        <w:tab/>
        <w:t>H.</w:t>
        <w:tab/>
        <w:t>Supplemental Restitution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 OF THE STATE OF CALIFORNIA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A proposed order should begin on a new page. See, e.g., Los Angeles Ct R 6.5(b) (proposed order must be separate document). Even if filed as part of the motion, it should have a separate caption. For further discussion, see Comment, §18.5.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PEOPLE OF THE STATE OF CALIFORNIA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[PROPOSED] SUPPLEMENTAL RESTITUTION ORD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rFonts w:cs="Arial"/>
              </w:rPr>
              <w:t>(</w:t>
            </w:r>
            <w:r>
              <w:rPr/>
              <w:t>Penal Code §§1202.4(f), 1214</w:t>
            </w:r>
            <w:r>
              <w:rPr>
                <w:rFonts w:cs="Arial"/>
              </w:rPr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Judge: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This order supplements the Order for Restitution and Abstract of Judgment, Form CR-110, entered against Defendant ____________ for victim A (“Victim”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1) The restitution to be paid to Victim includes all attorney fees incurred by Victim: (a) in judgment enforcement proceedings under the Code of Civil Procedure; (b) in any civil action to recover economic losses incurred by Victim as a result of Defendant’s conduct in this case; and (c) in any civil action to preserve Defendant’s assets to pay restitu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2) All restitution payments shall be delivered to ______________________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3) Upon presentation of the Order for Restitution, the civil clerk is directed to issue a civil case number and to issue any and all orders and writs authorized by CCP §§695.010-709.030, including, but not limited to, writs of execution, examination of judgment debtor, possession of personal property, possession of real property, sale of real property and/or personal property for enforcement of this Orde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4) Defendant is not to transfer any assets (including those in which he/she has a community property interest) in any manner that violates Civil Code §3439.04 as to the Victim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5) The Order for Restitution and Abstract of Judgment, Form CR-110, does not expir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6) Defendant is to complete Form CR-115, Defendant’s Statement of Assets, file the original with the Court, and serve it on the Victim by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7) Until restitution is paid in full, Defendant must provide an updated Form CR-115 to Victim every 12 month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CLERK’S CERTIFICATE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The foregoing is a full, true, and correct copy of the original on file in this offic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Clerk of the Superior Court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Deputy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6:00Z</dcterms:created>
  <dc:creator/>
  <dc:description/>
  <cp:keywords/>
  <dc:language>en-US</dc:language>
  <cp:lastModifiedBy>weavers</cp:lastModifiedBy>
  <cp:lastPrinted>2003-05-02T11:57:00Z</cp:lastPrinted>
  <dcterms:modified xsi:type="dcterms:W3CDTF">2010-08-31T14:36:00Z</dcterms:modified>
  <cp:revision>2</cp:revision>
  <dc:subject/>
  <dc:title/>
</cp:coreProperties>
</file>